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októbe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Hévíz-Balaton Airport Kft. folyószámlahitel fedezetére tulajdonosi döntés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epli József János alpolgármeste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nkő Attila Hévíz-Balaton Airport Kft ügyvezető igazgató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az elmúlt években a folyamatos likviditás biztosítása érdekében folyószámla hitel igénybevételével tudja a társaság gazdasági stabilitását biztosítani. A hitel igénybevételét indokolja az is, hogy a társaság saját bevétele ciklikusan jelentkezik, illetve az állandó központi támogatás folyósításának várható időpontja nem isme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reptérnek a folyamatos likviditás biztosításához 2018. évben 60 millió forint rulírozó hitel és 15 millió forint folyószámla hitelkeret állt rendelkezésre. A hitelből történő lehívás Polgármesteri engedélyhez volt kötve, melynek igénybevételét mindig engedélyeztette az ügyvezető igazgató. Az ez évre engedélyezett hitelek 2018. december 31-i időpontban történő visszafizetése elő lett írva, melyre a tulajdonos készfizető kezességet válla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ársaságnak a következő évben is szüksége lesz likviditási hitelre, ezért a jelenleg fennálló hitelkonstrukció változatlan formában 2019. január 2-től 2019. december 31-ig szintén igénybe lenne vé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agyarország gazdasági stabilitásáról szóló 2011. évi CXCIV. törvény 10. §-a kimondja, hogy az éven belüli adósságot keletkeztető ügyletekhez nem szükséges Kormányengedély, az éven túli ügyletek esetében a likvid hitel igénybevétele Kormányengedély kötele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b/>
          <w:sz w:val="24"/>
          <w:szCs w:val="24"/>
        </w:rPr>
        <w:t xml:space="preserve">OTP </w:t>
      </w:r>
      <w:r>
        <w:rPr>
          <w:rFonts w:cs="Arial" w:ascii="Arial" w:hAnsi="Arial"/>
          <w:sz w:val="24"/>
          <w:szCs w:val="24"/>
        </w:rPr>
        <w:t xml:space="preserve">ajánlata, hogy folyószámlahitelt, csak az előző évi (mérleg szerinti) nettó árbevétel átlagos egy havi összegéig tud biztosítani. A 2018. évi várható bevétel alapján az igényelhető folyószámlahitel keretösszege 15 millió forint lesz. Ez a hitel automatikusan működik majd, tehát likvid forrás hiánya esetén a reptér bármikor lehívhat fedezetet, amennyiben Hévíz Város Önkormányzata nem ír elő egyéb kötöttség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lőzetes egyeztetésünk alapján 75 millió forint likvidhitelre lenne szüksége a reptérnek, így a fennmaradó 60 millió forint un. forgóeszköz hitel formájában lenne folyósítva. Ennek annyi a hátránya, hogy nem automatikusan működik, hanem a hitel igénybevétel lehívását írásban kell kérni. Előnye az, hogy itt elő kell írni, hogy csak a tulajdonos engedélyével hívhatja le a reptér a szükséges forr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indkét hitelre vonatkozóan a kamat azonos 3-3,5 %, + BUBOR, ami csak az igénybevett hitel összeg nagyságáig kerül megfizetésre. Rendelkezésre tartási jutalék nincs. A társaság a 2018. évben az előterjesztés készítéséig a reptér ez évben igénybevett forgóeszközhitelből 2018. augusztus 5-én 44.342.550,- forintot fizetett vissza és azt követően nem vett igénybe hitelt. Várhatóan év végéig már nem is fog igénybe ven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t fenti hitelkonstrukcióhoz Hévíz Város Önkormányzat kezességvállalása szükséges, de ez csak 2019. december 31-ig szólhat, hogy ne legyen Kormányengedély köteles a konstrukció. Hévíz Város Önkormányzatának kell kötelezettséget vállalni, hogy a december 31-én fennálló hitelek kivezetéséig átmenetileg támogatást kell nyújtania maximum 4 napra, amíg a következő évben 2020. január 2-től újra lehet indítani az új folyószámlahitelt. A jelenlegi szabályozás szerint, így a jövő évre szintén Kormány engedély nélkül lehetve a folyószámlahitelt és forgóeszköz hitelt biztosítani a gazdasági társaság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 fent leírtak alapján javasoljuk, hogy Hévíz Város Önkormányzat Képviselő-testülete értsen egyet a Hévíz-Balaton Airport Kft-nek az OTP-től történő 15 millió forint folyószámlahitel és 60 millió forint forgóeszközhitel felvételéve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mely a Hévíz-Balaton Airport Kft …../2018. (……….) számú alapítói határozata 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hozzájárul, hogy a 100 %-os tulajdonában lévő Hévíz-Balaton Airport Kft az OTP Bank Nyrt-től 15 millió forint folyószámlahitelt és 60 millió forint rulírozó forgóeszköz hitelt vegyen fel 2019. január 2-től a 2. pontban rögzített lejárattal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szfizető kezességet vállal a Hévíz-Balaton Airport Kft. – OTP Bank Nyrt-től felveendő – alábbi hiteleinek tőkeösszege és járulékai erejé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folyószámlahitel</w:t>
        <w:tab/>
        <w:tab/>
        <w:tab/>
        <w:t xml:space="preserve">15.000.000 Ft </w:t>
        <w:tab/>
        <w:tab/>
        <w:tab/>
        <w:t>2019.12.31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rulírozó forgóeszközhitel</w:t>
        <w:tab/>
        <w:tab/>
        <w:t>60.000.000 Ft</w:t>
        <w:tab/>
        <w:tab/>
        <w:tab/>
        <w:t>2019.12.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ötelezettséget vállal arra, hogy a készfizető kezességvállalást a hitel futamideje alatt az önkormányzat költségvetésében a kötelezettségvállalások között betervez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kötelezettséget vállal, hogy amennyiben a Hévíz-Balaton Airport Kft folyószámlahitel és rulírozó forgóeszközhitel számlájának 2019. december 31-én egyenlege van, akkor arra átmeneti támogatásként fedezetet biztosít, és az összeget átutalja. 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Polgármesteré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 képviselő-testület felkéri és felhatalmazza a polgármestert és a pénzügyi ellenjegyzőt a kezességvállalási szerződés</w:t>
      </w:r>
      <w:bookmarkStart w:id="0" w:name="_GoBack"/>
      <w:bookmarkEnd w:id="0"/>
      <w:r>
        <w:rPr>
          <w:rFonts w:cs="Arial" w:ascii="Arial" w:hAnsi="Arial"/>
          <w:bCs/>
          <w:sz w:val="24"/>
          <w:szCs w:val="24"/>
        </w:rPr>
        <w:t xml:space="preserve"> megállapodásának aláír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Cs w:val="24"/>
          <w:u w:val="single"/>
        </w:rPr>
        <w:t>Felelős</w:t>
      </w:r>
      <w:r>
        <w:rPr>
          <w:rFonts w:cs="Arial" w:ascii="Arial" w:hAnsi="Arial"/>
          <w:szCs w:val="24"/>
        </w:rPr>
        <w:t>: Papp Gábor polgármester</w:t>
      </w:r>
    </w:p>
    <w:p>
      <w:pPr>
        <w:pStyle w:val="TextBody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</w:rPr>
        <w:tab/>
        <w:t xml:space="preserve">  Benkő Attila Hévíz-Balaton Airport Kft ügyvezető igazgatója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szCs w:val="24"/>
        </w:rPr>
        <w:t>: 201</w:t>
      </w:r>
      <w:r>
        <w:rPr>
          <w:rFonts w:cs="Arial" w:ascii="Arial" w:hAnsi="Arial"/>
          <w:szCs w:val="24"/>
          <w:lang w:val="hu-HU"/>
        </w:rPr>
        <w:t>8</w:t>
      </w:r>
      <w:r>
        <w:rPr>
          <w:rFonts w:cs="Arial" w:ascii="Arial" w:hAnsi="Arial"/>
          <w:szCs w:val="24"/>
        </w:rPr>
        <w:t>.</w:t>
      </w:r>
      <w:r>
        <w:rPr>
          <w:rFonts w:cs="Arial" w:ascii="Arial" w:hAnsi="Arial"/>
          <w:szCs w:val="24"/>
          <w:lang w:val="hu-HU"/>
        </w:rPr>
        <w:t xml:space="preserve">december 31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intén László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282"/>
        <w:gridCol w:w="2249"/>
        <w:gridCol w:w="231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31-26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31-26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58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10-17T08:14:00Z</dcterms:modified>
  <cp:revision>7</cp:revision>
  <dc:subject/>
  <dc:title>ELŐTERJESZTÉS</dc:title>
</cp:coreProperties>
</file>